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аследники царя Ирод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kern w:val="0"/>
          <w:sz w:val="28"/>
        </w:rPr>
      </w:pPr>
      <w:r>
        <w:rPr>
          <w:rFonts w:cs="Times New Roman"/>
          <w:bCs w:val="false"/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Царь Ирод уничтожил всех младенцев за одну ночь.  Нашему правительству понадобится на это лет этак 30. Страна больно большая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Царь Ирод уничтожил всех младенцев за одну ночь.  Нашему правительству понадобится на это лет этак 30. Страна больно большая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рошли времена, когда строили детские сады и дворцы пионеров. Нынче их перепрофилируют в приюты и детские дома. Только их все равно не хватает. Сотни тысяч детей, имевших несчастье родиться в эпоху глобальных перемен, стали сиротами. В начале 2001 года в РФ было 649 тысяч детей, оставшихся без попечения родителей, из них 122 тысячи занесены в так называемый государственный банк данных как сироты, имеющие шанс быть усыновленными российскими и иностранными граждан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В Ульяновской области 23 детских дома и школы-интернаты не в состоянии вместить растущее год от года число сирот. При этом лишь </w:t>
      </w:r>
      <w:r>
        <w:rPr>
          <w:rFonts w:cs="Times New Roman"/>
          <w:bCs w:val="false"/>
          <w:iCs/>
          <w:color w:val="000000"/>
          <w:sz w:val="28"/>
        </w:rPr>
        <w:t xml:space="preserve">5% </w:t>
      </w:r>
      <w:r>
        <w:rPr>
          <w:rFonts w:cs="Times New Roman"/>
          <w:bCs w:val="false"/>
          <w:color w:val="000000"/>
          <w:sz w:val="28"/>
        </w:rPr>
        <w:t>детей являются истинными сиротами, остальные - сироты при живых родителя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Свердловской области ежегодно без попечения родителей остается около четырех тысяч детей. Растет число новорожденных с хронической формой гепатита В и С, ВИЧ-инфицированны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е лучше обстоит дело и в других областях. Больно писать об эт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Иркутской области в 2001 году сиротами стали 9475 детей. 5608 занесено в банк данных на усыновле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Пермской области в 1993 году было 22 детских дома, сегодня их уже 42, плюс 4 школы-интерната и 5 коррекционных школ-интернат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Московской области 18 тысяч сирот. В региональном банке данных - 5380 детей на усыновление. 36 детдомов и 26 приютов. Ежегодно в подмосковных роддомах остается около 6 тысяч младенцев, из них половина брошена женщинами, приехавшими в столицу из стран ближнего зарубежья на заработ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войну нашему народу жилось куда тяжелее, но никто не бросал детей, наоборот, подбирали чужих, у которых родители погибли. Доктор медицинских наук Игорь Гундаров, занимающийся системными исследованиями здоровья нации, полагает, что причина происходящего с нами лежит в духовной сфере. «Реформы принесли с собой разгул греха и вызвали сатанизацию духа, настолько мощную, что она убивает даже сильнейший материнский инстинкт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о различным данным, по стране бродят от одного до трех миллионов беспризорников. Государство же по сути лишь имитирует бурную деятельность. Декадами по борьбе с беспризорностью и строительством новых приютов проблемы не решишь, нужно в корне менять всю систему государственной опеки сирот.</w:t>
      </w:r>
    </w:p>
    <w:p>
      <w:pPr>
        <w:pStyle w:val="Heading2"/>
        <w:rPr>
          <w:bCs w:val="false"/>
          <w:szCs w:val="24"/>
        </w:rPr>
      </w:pPr>
      <w:r>
        <w:rPr/>
        <w:t>КОНВЕЙЕР ПО ПРОИЗВОДСТВУ ИМБИЦИЛ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Только так можно охарактеризовать глубоко порочную и абсурдную с этической и экономической точек зрения систему государственной опеки сирот. Детские дома, дома ребенка, опекунские и попечительские советы, социально-правовые комитеты, отделы защиты прав детства, наконец, центры и агентства по усыновлению, - что угодно, кроме самого нужного, - центров помощи и содействия семье. Как призналась Галина Тростонецкая, начальник управления социально-педагогической поддержки и реабилитации детей Министерства образования РФ, проблемами семьи в стране никто не занимается. Управление ставило вопрос о создании центров поддержки семьи, но правительство эту идею не поддержало. На всё государство российское есть лишь три (!) частных проекта, как-то связанных с этой, видимо не интересующей власть проблемой: Один под названием «Ты беременна, тебе некуда идти?» организован в Мурманске и Санкт-Петербурге американским агентством «Мой выбор». В том же Питере создана благотворительная программа «Помощь беременным». После рождения ребенка здесь помогают женщинам найти работу и организовать уход за чадом. Есть подобная благотворительная организация и в столиц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одержание одного малыша в детском доме обходится государству от 45 до 75 тысяч рублей в год. Отдайте эти деньги матери-отказнице, и, скорее всего, она не бросит своего ребенка. Детям необходима семья, государству они не нужны. Посмотрите, что творится в детских домах и школах-интернатах. Здоровых детишек здесь днем с огнем не найдешь. Самое распространенное заболевание - задержка психического развития, причина которого, по утверждению доктора медицинских наук из Института педиатрии и детской хирургии Натальи Беловой, - хронический стресс. Стресс подавляет гормоны роста, влияющие на психическое и физическое развитие челове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Ученые говорят, что для нормального развития младенцу необходима ласка любящих рук. Штатная же нянечка едва успевает сунуть каждому малышу по бутылочке со смесью да переодеть е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Дальнейшая судьба детдомовцев всем известна. Их потолок - ПТУ, в вузы поступают единицы. Многие оказываются в тюрьмах, в лучшем случае - на улице. Жизнь в детдомах не дает ни малейшего представления о реальной жизни, убивает естественный природный инстинкт любви и заботы о своем потомств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Семья - вот решение всех этих проблем. Но парадокс заключается в том, что за последние пять лет российское усыновление в нашей стране «сократилось» почти в два раза, а иностранное выросло почти в четыре. За пятилетку иностранцы усыновили почти 30 тысяч наших детей, причем 80% приемных родителей -американцы.</w:t>
      </w:r>
    </w:p>
    <w:p>
      <w:pPr>
        <w:pStyle w:val="Heading2"/>
        <w:rPr>
          <w:szCs w:val="24"/>
        </w:rPr>
      </w:pPr>
      <w:r>
        <w:rPr/>
        <w:t>СПРАВКА «ВЕРСТ»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ервое иностранное агентство по усыновлению появилось в России в 1991 году. Сейчас на территории РФ действуют 68 аккредитованных представительств по усыновлению детей. Америка имеет у нас 51 представительство, Канада - 6, Италия - 3, Бельгия -2, Франция, Швеция, Испания... Словом, весь мир спасает наших сирот. Вот данные за 2001 год: Москва и область отдали приемным родителям 506 ребятишек, Санкт-Петербург и Ленинградская область - 468, Смоленская - 184, Тульская - 110, Ярославская - 118, Сверловская - 265, Челябинская - 215, Кемеровская - 216, Приморский край - 204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4 апреля 2002 года правительство РФ приняло постановление «О государственном банке данных о детях, оставшихся без попечения родителей, и осуществлении контроля за его формированием и использованием». (Название-то какое, как будто речь идет о химических препаратах). Головной организацией по формированию этого «банка» было назначено Министерство образования. Постановление унифицировало процесс усыновления через создание региональных и федерального банков данных. В документе подчеркивается приоритет российского усыновления. В течение месяца сведения о ребенке-сироте держатся в региональном банке данных, по истечении этого срока информация передается в федеральный банк, в котором она хранится два месяца. И только в том случае, если за это время ребенка не взяли в приемную семью, его могут усыновить иностранные граждане. Кажется, в «банки» мы скоро будем заносить все на свете, даже людские душ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едущий специалист отдела социальных программ детства администрации Свердловской области Е.В. Москалева говорит, что прожиточный минимум в области составляет 1700 рублей, а уровень зарплаты значительно ниже. Многие хотели бы взять детей, но они не в состоянии предъявить суду, который утверждает акт усыновления, документы о соответствующем прожиточном минимуме. Вопрос об усыновлении детей российскими семьями остается открытым. Несмотря на широкую акцию «Возьмите меня в семью» с печатанием фотографий детей в газетах, предложение превышает спрос. Зато на территории Свердловской области работает 14 аккредитованных агентств, и сомнений в том, что у иностранных усыновителей прожиточный минимум окажется на уровне, просто не возника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Многие регионы настолько бедны, что губернаторы ищут спонсоров, чтобы обеспечить региональный банк данных фотографиями детей-сирот, как это полагается по закону. Такова ситуация, скажем, в Брянской области. Исключение из общей картины составляет несколько регионов. В Самаре закрыли один Дом ребенка и три Детских дома. 1400 детей нашли российских приемных родителей. Здесь по распоряжению губернатора приемные родители получают с мая этого года субсидии в размере 1600 рублей. Практически нет иностранного усыновления в Белгородской области.</w:t>
      </w:r>
    </w:p>
    <w:p>
      <w:pPr>
        <w:pStyle w:val="Heading2"/>
        <w:rPr>
          <w:bCs w:val="false"/>
          <w:szCs w:val="24"/>
        </w:rPr>
      </w:pPr>
      <w:r>
        <w:rPr/>
        <w:t>СЧАСТЛИВОЕ ДЕТСТВО ЧИСТЫМИ РУКАМ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Министерство образования РФ, которое дает аккредитацию иностранным представительствам по усыновлению, всячески подчеркивает, что оно за усыновление «чистыми руками». Согласно закону, агентства в течение трех лет обязаны отчитываться за усыновленных детей. Отчеты должны содержать фотографии детей, видеокассеты. На практике же о судьбе усыновленных детей узнать практически невозмож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Кому-то из них действительно выпадает счастливый билет. «Считаю себя русской матерью...», - так начала свое выступление американка Томили Хардинг на конференции по усыновлению российских детей иностранными гражданами, которая проходила в подмосковном Конобееве в конце мая 2002 г. Томили - директор американского христианского агенства по усыновлению. Она нашла себе дочку в иркутском детдоме №5. Томили и ее приемная дочь Регина удивительно похожи. Девочке 14 лет, она второй год живет в США, и на конференции выступала вместе с мамой - в качестве переводчиц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Директор испанского агентства «Детство и будущее» Бартоломе Пайерс Флорит удочерил в России 11-месячную девочку. Сейчас Марии-Антонии 6 лет. «Посмотрите, какая красавица, - показывал он фотографию русоволосой толстушки, - однажды дочка смотрела по телевизору соревнования по спортивной гимнастике, в которых победили русские спортсмены, и вдруг закричала на весь дом: «Наши победили!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о признанию руководителей аккредитованных агентств, они испытывают колоссальное удовлетворение, когда с их помощью ребенок обретает семью. Неважно, где, важно, чтобы ребенок был счастли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о бывает, что судьба приемышей складывается далеко не удачно. Только об этих детях мы никогда не узнаем всю правду. Ее знает лишь Господь Бог и частично МВД. Старший инспектор по особым поручениям МВД России О.В. Молчанова на конференции докладывала о множестве преступлений по отношению к несовершеннолетним. К сожалению, эта информация так и осталась закрытой для широкой общественности. На наши многочисленные просьбы предоставить ее для прессы МВД России ответило отказ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о только дурак может поверить в то, что российские чиновники, разрешая иностранцам усыновлять наших детей, пекутся исключительно о счастливом детстве сирот. В новой России дети давно стали бизнесом. Представители иностранных агентств в беседах с глазу на глаз рассказывали, что в среднем усыновление русского ребенка обходится в 25 тысяч долларов. Деньги расходятся на взятки. Особым спросом пользуются голубоглазые русоволосые малютки в возрасте до трех л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«Приезжайте к нам. У нас никаких проблем с усыновлением не будет», - приглашала представительница социально-правового комитета из Брянской области. И сама конференция проходила в роскошном доме отдыха в Конобееве. Ее спонсировали иностранные агентства по усыновлению, которые и были участниками. В следующем году конференцию решили провести... в Сочи. Канцелярия царя Ирода действует и пишет самые позорные в истории России страницы, связанные со счастливым детством,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3"/>
        <w:ind w:firstLine="709"/>
        <w:rPr/>
      </w:pPr>
      <w:r>
        <w:rPr/>
        <w:t>Любовь Николаевна ЖУРАВЛ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cs="Times New Roman"/>
      <w:b/>
      <w:bCs w:val="false"/>
      <w:color w:val="000000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770" w:firstLine="709"/>
      <w:jc w:val="both"/>
    </w:pPr>
    <w:rPr>
      <w:rFonts w:cs="Times New Roman"/>
      <w:bCs w:val="false"/>
      <w:i/>
      <w:iCs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7:41:00Z</dcterms:created>
  <dc:creator>Довольный пользователь Microsoft Office</dc:creator>
  <dc:description/>
  <dc:language>en-US</dc:language>
  <cp:lastModifiedBy>Довольный пользователь Microsoft Office</cp:lastModifiedBy>
  <dcterms:modified xsi:type="dcterms:W3CDTF">2003-03-10T07:56:00Z</dcterms:modified>
  <cp:revision>2</cp:revision>
  <dc:subject/>
  <dc:title>Наследники царя Ирода</dc:title>
</cp:coreProperties>
</file>